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1.12.2018 № 1090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8 № 1090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ъектов недвижимого имущества (включая объекты незавершенного строительства) </w:t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0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61"/>
      </w:tblGrid>
      <w:tr>
        <w:trPr>
          <w:trHeight w:val="6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перечень объектов недвижимого имущества и земельных участков подлежащих благоустройству </w:t>
              <w:br/>
              <w:t>в 2018-2020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5/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25/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5/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56/1, угол ул. Казачьей,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зачья, д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5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5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говая, 1 угол ул. Мичурина, 2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расная № 61, угол улицы Мичурина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7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2/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д 25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74/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0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0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0-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3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. 23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 № 23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 18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8/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 № 23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д.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 19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4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 № 17/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№17-г, угол улицы Киевской №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7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 № 12/1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 № 12/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7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ом 17-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7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4 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12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2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ом 12-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ом 12-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12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д.12/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д.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№ 15/2 / ул. Маяковского, № 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д.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 4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№ 4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№ 135/5 угол ул. Мичурина № 2»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3465" w:leader="none"/>
        </w:tabs>
        <w:ind w:left="-14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</w:t>
      </w:r>
    </w:p>
    <w:p>
      <w:pPr>
        <w:pStyle w:val="Normal"/>
        <w:tabs>
          <w:tab w:val="clear" w:pos="720"/>
          <w:tab w:val="left" w:pos="3465" w:leader="none"/>
        </w:tabs>
        <w:ind w:left="-142" w:hanging="0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      Ж.В. Голуб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103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2:00Z</dcterms:created>
  <dc:creator>user</dc:creator>
  <dc:description/>
  <cp:keywords/>
  <dc:language>en-US</dc:language>
  <cp:lastModifiedBy>User</cp:lastModifiedBy>
  <cp:lastPrinted>2018-12-19T16:19:00Z</cp:lastPrinted>
  <dcterms:modified xsi:type="dcterms:W3CDTF">2018-12-24T09:52:00Z</dcterms:modified>
  <cp:revision>2</cp:revision>
  <dc:subject/>
  <dc:title>Проект</dc:title>
</cp:coreProperties>
</file>